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6" w:firstLine="7014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даток 3</w:t>
      </w:r>
      <w:r>
        <w:rPr/>
        <w:t xml:space="preserve"> </w:t>
      </w:r>
    </w:p>
    <w:p>
      <w:pPr>
        <w:pStyle w:val="Normal"/>
        <w:ind w:left="3246" w:firstLine="7014"/>
        <w:rPr>
          <w:lang w:val="uk-UA"/>
        </w:rPr>
      </w:pPr>
      <w:r>
        <w:rPr>
          <w:lang w:val="uk-UA"/>
        </w:rPr>
        <w:t xml:space="preserve">                                  </w:t>
      </w:r>
      <w:r>
        <w:rPr/>
        <w:t xml:space="preserve">до Програми науково-технічного та </w:t>
      </w:r>
    </w:p>
    <w:p>
      <w:pPr>
        <w:pStyle w:val="Normal"/>
        <w:ind w:left="3246" w:firstLine="7014"/>
        <w:rPr>
          <w:lang w:val="uk-UA"/>
        </w:rPr>
      </w:pPr>
      <w:r>
        <w:rPr>
          <w:lang w:val="uk-UA"/>
        </w:rPr>
        <w:t xml:space="preserve">                                  </w:t>
      </w:r>
      <w:r>
        <w:rPr/>
        <w:t xml:space="preserve">інноваційного розвитку Чернігівської </w:t>
      </w:r>
    </w:p>
    <w:p>
      <w:pPr>
        <w:pStyle w:val="Normal"/>
        <w:tabs>
          <w:tab w:val="clear" w:pos="720"/>
          <w:tab w:val="left" w:pos="11907" w:leader="none"/>
        </w:tabs>
        <w:ind w:left="3246" w:firstLine="7014"/>
        <w:rPr>
          <w:lang w:val="uk-UA"/>
        </w:rPr>
      </w:pPr>
      <w:r>
        <w:rPr>
          <w:lang w:val="uk-UA"/>
        </w:rPr>
        <w:t xml:space="preserve">                                  </w:t>
      </w:r>
      <w:r>
        <w:rPr/>
        <w:t>області на 2011-2015 роки</w:t>
      </w:r>
    </w:p>
    <w:p>
      <w:pPr>
        <w:pStyle w:val="Normal"/>
        <w:shd w:fill="FFFFFF" w:val="clear"/>
        <w:spacing w:lineRule="exact" w:line="28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науково-технічних проектів та розробок для впровадження їх у виробництво</w:t>
      </w:r>
    </w:p>
    <w:p>
      <w:pPr>
        <w:pStyle w:val="Normal"/>
        <w:shd w:fill="FFFFFF" w:val="clear"/>
        <w:spacing w:lineRule="exact" w:line="28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1" w:before="0" w:after="266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43"/>
        <w:gridCol w:w="2551"/>
        <w:gridCol w:w="2410"/>
        <w:gridCol w:w="3269"/>
        <w:gridCol w:w="2126"/>
        <w:gridCol w:w="2127"/>
      </w:tblGrid>
      <w:tr>
        <w:trPr>
          <w:trHeight w:val="1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наукової </w:t>
            </w:r>
            <w:r>
              <w:rPr>
                <w:b/>
                <w:spacing w:val="-1"/>
                <w:sz w:val="24"/>
                <w:lang w:val="uk-UA"/>
              </w:rPr>
              <w:t>організації, поштова адреса,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1"/>
                <w:sz w:val="24"/>
                <w:lang w:val="uk-UA"/>
              </w:rPr>
              <w:t>телеф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науково 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spacing w:val="-1"/>
                <w:sz w:val="24"/>
                <w:lang w:val="uk-UA"/>
              </w:rPr>
              <w:t>технічних проектів та розроб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sz w:val="24"/>
                <w:lang w:val="uk-UA"/>
              </w:rPr>
              <w:t>Сфера впровадженн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Соціально -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економічний</w:t>
            </w:r>
          </w:p>
          <w:p>
            <w:pPr>
              <w:pStyle w:val="Normal"/>
              <w:shd w:fill="FFFFFF" w:val="clear"/>
              <w:spacing w:lineRule="exact" w:line="281"/>
              <w:ind w:left="72" w:right="10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ефект від </w:t>
            </w:r>
            <w:r>
              <w:rPr>
                <w:b/>
                <w:spacing w:val="-2"/>
                <w:sz w:val="24"/>
                <w:lang w:val="uk-UA"/>
              </w:rPr>
              <w:t>впровадже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Де реаль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sz w:val="24"/>
                <w:lang w:val="uk-UA"/>
              </w:rPr>
              <w:t>впровадже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sz w:val="24"/>
                <w:lang w:val="uk-UA"/>
              </w:rPr>
              <w:t>Пропонується до</w:t>
            </w:r>
          </w:p>
          <w:p>
            <w:pPr>
              <w:pStyle w:val="Normal"/>
              <w:shd w:fill="FFFFFF" w:val="clear"/>
              <w:spacing w:lineRule="exact" w:line="281"/>
              <w:ind w:left="137" w:right="1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sz w:val="24"/>
                <w:lang w:val="uk-UA"/>
              </w:rPr>
              <w:t xml:space="preserve">впровадження в </w:t>
            </w:r>
            <w:r>
              <w:rPr>
                <w:b/>
                <w:sz w:val="24"/>
                <w:lang w:val="uk-UA"/>
              </w:rPr>
              <w:t>області</w:t>
            </w:r>
          </w:p>
        </w:tc>
      </w:tr>
      <w:tr>
        <w:trPr>
          <w:trHeight w:val="71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ержавне підприємство «Науково-виробничий комплекс «Прогрес»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00 м. Ніжин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ул. Носівськ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ях 29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7-3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ос тепловий вода-вода ТН-15-50-УХЛ-Прогр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іб призначений для отримання теплової енергії для обігріву приміщень. Отримання теплової енергії відбувається за рахунок утилізації енергії з низькопотенціальних джерел природного і штучного походження, що відносяться до категорії вторинних енергоресурсів. Основними споживачами виробу є приватні особи та теплотехнічні служби, які обслуговують системи опалення житлових  та промислових споруд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ання теплових насосів – виробів енергозберігаючих технологій – для обігріву приміщень дає змогу заощаджувати витрати ресурсів (коефіцієнт перетворення складає не менше 2,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готовлено дослідний зразок насосу теплового вода-вода ТН-15-50-УХЛ-Прогрес та проведені приймальні випробування на ДП «Науково-виробничий комплекс «Прогре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теплових насосів на замовлення підприємств</w:t>
            </w:r>
          </w:p>
        </w:tc>
      </w:tr>
      <w:tr>
        <w:trPr>
          <w:trHeight w:val="33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Черінігівський науково-дослідний центр продуктивності агропромислового комплексу («Чернігівагропром-продуктивність»)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4020, м. Чернігів, вул.Шевченка,162-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3-11-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чне забезпечення та розроблення систем економічних норм і нормативів для підвищення продуктивності та оптимального використання ресурсного потенціалу агропромислового виробниц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ПК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чна ефективність становить: 18215 нормозмін, що дає змогу умовно вивільнити 68,7 чол. і заощадити 402 тис.гр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П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рники норм продуктивності в галузях АПК</w:t>
            </w:r>
          </w:p>
        </w:tc>
      </w:tr>
      <w:tr>
        <w:trPr>
          <w:trHeight w:val="25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Новгород-Сіверська лісова науково-дослідна станція»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6000 Чернігівська обл., м. Новгород-Сіверський, вул. І.Богуна,9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58) 3-16-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комендації по захисту кореневих систем лісових культур сосни від пошкодження личинками хрущ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е господарс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еншення витрат на доповнення лісових культур та формування стійких насадже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П «Семенівське лісове господарство»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П «Новгород-Сіверське лісове господарство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лісовому господарстві Східного Полісся</w:t>
            </w:r>
          </w:p>
        </w:tc>
      </w:tr>
      <w:tr>
        <w:trPr>
          <w:trHeight w:val="25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Новгород-Сіверська лісова науково-дослідна станція»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6000 Чернігівська обл., м. Новгород-Сіверський, вул.І.Богуна,90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ел. 8(04658) 3-16-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комендації з реконструкції малоцінних молодняк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е господарс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льшення доходів підприємства через отримання деревостанів з господарсько цінних порі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Конотопське лісове господарство», ДП «Ніжинське лісове господарство», ДП «Кролевецьке лісове господарство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лісовому господарстві Східного Полісся та Лівобережного Лісостепу</w:t>
            </w:r>
          </w:p>
        </w:tc>
      </w:tr>
      <w:tr>
        <w:trPr>
          <w:trHeight w:val="41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snapToGrid w:val="false"/>
              <w:jc w:val="both"/>
              <w:rPr>
                <w:sz w:val="24"/>
                <w:szCs w:val="32"/>
                <w:highlight w:val="cyan"/>
                <w:lang w:val="uk-UA"/>
              </w:rPr>
            </w:pPr>
            <w:r>
              <w:rPr>
                <w:sz w:val="24"/>
                <w:szCs w:val="32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Інститут сільськогосподарської мікробіології НААН,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14027, м. Чернігів, вул. Шевченка, 97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т. 04622-31749, ф. 321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jc w:val="both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репарат біологічний ризогумін для вирощування сої, гороху та інших бобових культу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jc w:val="both"/>
              <w:rPr/>
            </w:pPr>
            <w:r>
              <w:rPr>
                <w:sz w:val="24"/>
                <w:szCs w:val="32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Підвищення урожайності сої на 31,8%, додатковий прибуток – 1221 грн./га;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ідвищення урожайності гороху на 25,1%, додатковий прибуток – 992 грн.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jc w:val="both"/>
              <w:rPr/>
            </w:pPr>
            <w:r>
              <w:rPr>
                <w:sz w:val="24"/>
                <w:szCs w:val="32"/>
                <w:lang w:val="uk-UA"/>
              </w:rPr>
              <w:t>Сільськогосподар ські підприємства Украї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jc w:val="both"/>
              <w:rPr/>
            </w:pPr>
            <w:r>
              <w:rPr>
                <w:sz w:val="24"/>
                <w:szCs w:val="32"/>
                <w:lang w:val="uk-UA"/>
              </w:rPr>
              <w:t>Сільськогоспо-дарські підприємства Чернігівської області</w:t>
            </w:r>
          </w:p>
        </w:tc>
      </w:tr>
      <w:tr>
        <w:trPr>
          <w:trHeight w:val="41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snapToGrid w:val="false"/>
              <w:jc w:val="both"/>
              <w:rPr>
                <w:sz w:val="24"/>
                <w:szCs w:val="32"/>
                <w:highlight w:val="cyan"/>
                <w:lang w:val="uk-UA"/>
              </w:rPr>
            </w:pPr>
            <w:r>
              <w:rPr>
                <w:sz w:val="24"/>
                <w:szCs w:val="32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snapToGrid w:val="false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репарат біологічний поліміксобактерин для вирощування льону-довгунця, пшениці, цукрового та кормового буряка, соняшника, кукурудз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Підвищення урожайності кукурудзи на зерно на 9,6%, додатковий прибуток – 422 грн./га;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ідвищення урожайності озимої пшениці на 16,1%, додатковий прибуток – 573 грн./га;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ідвищення урожайності соняшнику на 19,4%, додатковий прибуток – 970 грн./га;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ідвищення урожайності цукрового буряка на 15%, додатковий прибуток – 1028 грн.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Сільськогосподар ські підприємства Украї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Сільськогоспо-дарські підприємства Чернігівської області</w:t>
            </w:r>
          </w:p>
        </w:tc>
      </w:tr>
      <w:tr>
        <w:trPr>
          <w:trHeight w:val="41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snapToGrid w:val="false"/>
              <w:jc w:val="both"/>
              <w:rPr>
                <w:sz w:val="24"/>
                <w:szCs w:val="32"/>
                <w:highlight w:val="cyan"/>
                <w:lang w:val="uk-UA"/>
              </w:rPr>
            </w:pPr>
            <w:r>
              <w:rPr>
                <w:sz w:val="24"/>
                <w:szCs w:val="32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snapToGrid w:val="false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репарат біологічний альбобактерин для вирощування ріпа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Підвищення урожайності ріпаку на 20%, додатковий прибуток – 574 грн.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Сільськогосподарські підприємства Украї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Сільськогоспо-дарські підприємства Чернігівської області</w:t>
            </w:r>
          </w:p>
        </w:tc>
      </w:tr>
      <w:tr>
        <w:trPr>
          <w:trHeight w:val="19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snapToGrid w:val="false"/>
              <w:jc w:val="both"/>
              <w:rPr>
                <w:sz w:val="24"/>
                <w:szCs w:val="32"/>
                <w:highlight w:val="cyan"/>
                <w:lang w:val="uk-UA"/>
              </w:rPr>
            </w:pPr>
            <w:r>
              <w:rPr>
                <w:sz w:val="24"/>
                <w:szCs w:val="32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snapToGrid w:val="false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репарат біологічний діазобактерин для вирощування озимого жита та греч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Підвищення урожайності озимого жита на 18,2%, додатковий прибуток – 514 грн./га;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  <w:t>підвищення урожайності гречки на 18%, додатковий прибуток – 614 грн./га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Сільськогосподарські підприємства Украї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12060" w:leader="none"/>
              </w:tabs>
              <w:rPr/>
            </w:pPr>
            <w:r>
              <w:rPr>
                <w:sz w:val="24"/>
                <w:szCs w:val="32"/>
                <w:lang w:val="uk-UA"/>
              </w:rPr>
              <w:t>Сільськогоспо-дарські підприємства Чернігівської області</w:t>
            </w:r>
          </w:p>
        </w:tc>
      </w:tr>
      <w:tr>
        <w:trPr>
          <w:trHeight w:val="19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szCs w:val="32"/>
                <w:highlight w:val="cyan"/>
                <w:lang w:val="uk-UA"/>
              </w:rPr>
            </w:pPr>
            <w:r>
              <w:rPr>
                <w:sz w:val="24"/>
                <w:szCs w:val="32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гівський інститут агропромислового виробництва НААН Україн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елецький р-н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Прогрес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ул. Гедройця,4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8 (04646) 3-63-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uk-UA"/>
              </w:rPr>
              <w:t>Інтенсивна технологія вирощування ярої пшениц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/>
            </w:pPr>
            <w:r>
              <w:rPr/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бівартість 1 ц зерна  - 40,8 гр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тий прибуток 2660 грн./г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табельність – 153 %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П «ДГ «Агрофірма «Лосинівська»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 га в 2007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16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я вирощування озимого тритикале в грунтово-кліматичних умовах Поліс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/>
            </w:pPr>
            <w:r>
              <w:rPr/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– 47,3 ц/г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буток – 2720 грн./г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табельність – 153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ДГ «Прогре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2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фективність обробки насіння і посівів озимої пшениці регуляторами росту на стійкість її до несприятливих умов перезимівлі при оптимальних нормах висіву і строках сівб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/>
            </w:pPr>
            <w:r>
              <w:rPr/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– 43,8 ц/г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буток – 3014 грн./г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табельність – 168,8 %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7,3 ц/га за рахунок біостимуля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ДГ «Прогре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2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left"/>
              <w:rPr>
                <w:lang w:val="uk-UA"/>
              </w:rPr>
            </w:pPr>
            <w:r>
              <w:rPr>
                <w:lang w:val="uk-UA"/>
              </w:rPr>
              <w:t>Ресурсозберігаюча технологія годівлі та утримання молочного стада ВР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/>
            </w:pPr>
            <w:r>
              <w:rPr/>
              <w:t>Твар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буток – 137 грн. на коров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П «ДГ «Агрофірма «Лосинівська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100 голів в 2007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32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left"/>
              <w:rPr>
                <w:lang w:val="uk-UA"/>
              </w:rPr>
            </w:pPr>
            <w:r>
              <w:rPr>
                <w:lang w:val="uk-UA"/>
              </w:rPr>
              <w:t>Нормативи потреби сільськогосподарських підприємств в техніці і пальному під прогнозовані обсяги виробництва продукц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Механізаці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Забезпечено підвищення виробництва продукції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0 %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П «ДГ «Агрофірма «Лосинівська»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 га в 2007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34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сівська СДС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7131 Чернігівська обл., Носівський р-н,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. Дослідне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8(04642)2-19-3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т вівса Чернігівський 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зерна 40-50 ц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П «ДГ «Агрофірма «Лосинівська»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т ярого ячменю Варіан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зерна 75 ц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П «ДГ «Іванівна» Борзнянського р-н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34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т вівса Непту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зерна 70 ц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П «ДГ «Прогрес» Козелецького р-н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14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т м’якої ярої пшениці Краса Поліс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зерна 56-60 ц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П «ДГ «Прогрес» Козелецького р-н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14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т озимого жита  Синтетик 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зерна 80 ц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П «ДГ «Прогрес» Козелецького р-н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</w:tc>
      </w:tr>
      <w:tr>
        <w:trPr>
          <w:trHeight w:val="14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т озимого жита Бороть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зерна  ц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П «ДГ «Прогрес» Козелецького р-н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широкого використання в агроформуваннях різних форм власності област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1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highlight w:val="cyan"/>
                <w:lang w:val="uk-UA"/>
              </w:rPr>
            </w:pPr>
            <w:r>
              <w:rPr>
                <w:sz w:val="28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Прилуцька дослідна станція НААН</w:t>
            </w:r>
          </w:p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41 Чернігівська об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 Прилу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вул. Вавілова, 16</w:t>
            </w:r>
          </w:p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/факс 8(04637) 70118, 70333, 703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творити та передати на ДСВ сорт м’яти перцевої (Удайчанк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Агроформування різних форм власності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цілих підв’ялених рослин при 55% вологості 130 – 140 ц/га, збір ефірної олії 50 – 80 кг/га, листу 18 – 20 ц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ДПДГ Прилуцької дослідної  станції УААН</w:t>
            </w:r>
          </w:p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,0 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 га</w:t>
            </w:r>
          </w:p>
        </w:tc>
      </w:tr>
      <w:tr>
        <w:trPr>
          <w:trHeight w:val="14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творити новий сорт м’яти карвонного типу (Прилуцька карвонн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Агроформування різних форм власності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цілих підв’ялених рослин при 55% вологості 120 – 130 ц/га, збір ефірної олії 50 – 60 кг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ПДГ Прилуцької дослідної  станції УААН 2,0 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га</w:t>
            </w:r>
          </w:p>
        </w:tc>
      </w:tr>
      <w:tr>
        <w:trPr>
          <w:trHeight w:val="14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творити новий сорт м’яти карвонного типу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(Діан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Агроформування різних форм власності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цілих підв’ялених рослин при 55% вологості 150 – 160 ц/га, збір ефірної олії 80 – 90 кг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ПДГ Прилуцької дослідної  станції УААН 2,0 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га</w:t>
            </w:r>
          </w:p>
        </w:tc>
      </w:tr>
      <w:tr>
        <w:trPr>
          <w:trHeight w:val="14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творити новий сорт м’яти ліналоольного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Оксамито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Агроформування різних форм власності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жайність цілих підв’ялених рослин при 55% вологості 140 – 150 ц/га, збір ефірної олії 80 – 90 кг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ПДГ Прилуцької дослідної  станції УААН 2,0 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 га</w:t>
            </w:r>
          </w:p>
        </w:tc>
      </w:tr>
      <w:tr>
        <w:trPr>
          <w:trHeight w:val="18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Вивчити біологічні особливості декоративних кущів у зв’язку з їх культурою в  </w:t>
            </w:r>
            <w:r>
              <w:rPr>
                <w:sz w:val="24"/>
                <w:lang w:val="uk-UA"/>
              </w:rPr>
              <w:t>Північно-Східному Лісостепу  Украї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ідприємства та організації різних форм власності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Розроблена технологія розмноження декоративних деревних культур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 xml:space="preserve">ДПДГ Прилуцької дослідної  станції УААН </w:t>
            </w:r>
          </w:p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 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 шт.</w:t>
            </w:r>
          </w:p>
        </w:tc>
      </w:tr>
      <w:tr>
        <w:trPr>
          <w:trHeight w:val="16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Розробити технологію розмноження і вирощування канни гібридно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ідприємства та організації різних форм власності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лена технологія розмноження і вирощування </w:t>
            </w:r>
            <w:r>
              <w:rPr>
                <w:color w:val="000000"/>
                <w:sz w:val="24"/>
                <w:lang w:val="uk-UA"/>
              </w:rPr>
              <w:t xml:space="preserve">канни гібридної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 xml:space="preserve">ДПДГ Прилуцької дослідної  станції УААН </w:t>
            </w:r>
          </w:p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 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00 шт.</w:t>
            </w:r>
          </w:p>
        </w:tc>
      </w:tr>
      <w:tr>
        <w:trPr>
          <w:trHeight w:val="42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 w:eastAsia="uk-UA"/>
              </w:rPr>
              <w:t>ВАТ «Хімтекстильмаш»,</w:t>
            </w:r>
          </w:p>
          <w:p>
            <w:pPr>
              <w:pStyle w:val="Normal"/>
              <w:rPr/>
            </w:pPr>
            <w:r>
              <w:rPr>
                <w:sz w:val="24"/>
                <w:lang w:val="uk-UA" w:eastAsia="uk-UA"/>
              </w:rPr>
              <w:t>14011 м. Чернігів,</w:t>
            </w:r>
          </w:p>
          <w:p>
            <w:pPr>
              <w:pStyle w:val="Normal"/>
              <w:rPr/>
            </w:pPr>
            <w:r>
              <w:rPr>
                <w:sz w:val="24"/>
                <w:lang w:val="uk-UA" w:eastAsia="uk-UA"/>
              </w:rPr>
              <w:t>вул. Щорса, 1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eastAsia="uk-UA"/>
              </w:rPr>
              <w:t>тел. 66-25-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лінії для отримання погонажних виробів з целлюлозовмістних відходів (стружка, тирса, гілки, кастра льону, лушпиння рису і соняшнику і т.д.) і полімерного зв'язуюч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 (плінтус, поручень, наличник і т.д.)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 (направляючі скребкових транспортерів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т.д)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блеве виробництво (декоративні планки, рейки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икористання </w:t>
            </w:r>
            <w:r>
              <w:rPr>
                <w:color w:val="000000"/>
                <w:sz w:val="24"/>
                <w:lang w:val="uk-UA"/>
              </w:rPr>
              <w:t>виробів з</w:t>
            </w:r>
            <w:r>
              <w:rPr>
                <w:sz w:val="24"/>
                <w:lang w:val="uk-UA"/>
              </w:rPr>
              <w:t xml:space="preserve"> целлюлозополімерних відходів дозволяє переробити відходи та заощадити     до    50-60% первинного полімеру, а також, наприклад, одна тисяча погонних метрів целлюлозополімерного плінтуса дає можливість: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заощадити до 500 кг первинного полімеру або 8,5 м</w:t>
            </w:r>
            <w:r>
              <w:rPr>
                <w:sz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lang w:val="uk-UA"/>
              </w:rPr>
              <w:t>товарної деревини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 утилізувати не менше 200кг вторинного полімеру в суміші з 280 кг тир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 w:eastAsia="uk-UA"/>
              </w:rPr>
              <w:t>Росія,       Тюменська обл., м.Ніжневартов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eastAsia="uk-UA"/>
              </w:rPr>
              <w:t>АВ «Стройлес-сервис</w:t>
            </w:r>
            <w:r>
              <w:rPr>
                <w:lang w:val="uk-UA" w:eastAsia="uk-UA"/>
              </w:rPr>
              <w:t>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 підприємствах машинобудівної, будівельної, меблевої галузей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 w:eastAsia="uk-UA"/>
              </w:rPr>
              <w:t>ВАТ «Хімтекстильмаш»,</w:t>
            </w:r>
          </w:p>
          <w:p>
            <w:pPr>
              <w:pStyle w:val="Normal"/>
              <w:rPr/>
            </w:pPr>
            <w:r>
              <w:rPr>
                <w:sz w:val="24"/>
                <w:lang w:val="uk-UA" w:eastAsia="uk-UA"/>
              </w:rPr>
              <w:t>14011 м. Чернігів,</w:t>
            </w:r>
          </w:p>
          <w:p>
            <w:pPr>
              <w:pStyle w:val="Normal"/>
              <w:rPr/>
            </w:pPr>
            <w:r>
              <w:rPr>
                <w:sz w:val="24"/>
                <w:lang w:val="uk-UA" w:eastAsia="uk-UA"/>
              </w:rPr>
              <w:t>вул. Щорса, 110</w:t>
            </w:r>
          </w:p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ел. 66-25-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лінії для виробництва гнучких труб з термопластичних поліме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іорація і водне господарс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міна керамічних і азбоцементних труб значно дешевшими пластмасовими в комплексно-механізованому будівництві дренажу  глибокого заставляння на зрошуваних  або  осушуваних  землях.</w:t>
            </w:r>
          </w:p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енажні труби діаметру 100, 150, 200 мм забезпечують:</w:t>
            </w:r>
          </w:p>
          <w:p>
            <w:pPr>
              <w:pStyle w:val="Normal"/>
              <w:ind w:right="-250"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статню гнучкість і міцність в подовжньому напрямі, що дозволяє вести транспортування  труб в бухтах, навитих на барабан і використовувати спеціальні шнекові дреновкладчики;</w:t>
            </w:r>
          </w:p>
          <w:p>
            <w:pPr>
              <w:pStyle w:val="Normal"/>
              <w:ind w:right="-250"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соку водоприймальну здатність при відносно невисокій сумарній площі водоприймальних отворів;</w:t>
            </w:r>
          </w:p>
          <w:p>
            <w:pPr>
              <w:pStyle w:val="Normal"/>
              <w:ind w:right="-250" w:firstLine="31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статню міцність діаметральної    площини, що забезпечує витримку тиску ґрунту    до 4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зія, Сагараджойській експериментальний завод полімерних труб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Україна, Чернігівський комбінат будівельних матеріал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по виробництву і переробці термопластичних полімер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Чернігівський обласний державний проектно-технологічний центр охорони родючості грунтів і якості продукції «Облдержродючість»          14020, м.Чернігів-20,              вул. Малиновського,41                     тел.60-64-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грохімічні картограми, еколого-агрохімічні паспорти полів та рекомендації по раціональному використанню добри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гропромисловий комплекс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провадження матеріалів агрохімічної паспортизації земель сприятиме призупиненню ґрунтових деградаційних процесів, росту урожайності сільськогоспо-дарських культур на 2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огос-подарські підприємства які отримали матеріали агрохімічної паспортизації зем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льськогос-подарські підприємства всіх форм власності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мплексні технологічні проекти реабілітації сільсько-господарських угідь інтенсивно забруднених радіонуклід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гропромисловий комплекс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провадження комплексних технологічних проектів щодо реабілітації інтенсивно забруднених земельних ділянок у великотоварних господарствах дозволить зменшити забруднення сільськогосподарської продукції в 1,5-3,8 разів. Рентабельність впровадження 42-114%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ВК «Полісся»Чернігівського район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ликотоварні господарства                                  ІІІ зони радіоактивного забрудне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ектно-технологічна документація на вапнування кислих ґрунт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гропромисловий комплекс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lang w:val="uk-UA"/>
              </w:rPr>
            </w:pPr>
            <w:r>
              <w:rPr>
                <w:color w:val="000000"/>
                <w:sz w:val="23"/>
                <w:lang w:val="uk-UA"/>
              </w:rPr>
              <w:t>Середньорічні прибавки урожаю коливаються в межах 2,0-12,0 ц зернових одиниць. Рентабельність вапнування в залежності від виду меліоранту та норми внесення коливається в межах 47-167%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ВК «Полісся», ПОП «Червона зірка» Чернігівського району;                                                      ПП «Авангард» Ічнянського район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госп-підприємства всіх форм власності області з наявністю кислих грунтів</w:t>
            </w:r>
          </w:p>
        </w:tc>
      </w:tr>
      <w:tr>
        <w:trPr>
          <w:trHeight w:val="17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 НВО «Чернігівеліт картопля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22 Черінгівська обл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</w:t>
            </w:r>
            <w:r>
              <w:rPr>
                <w:color w:val="000000"/>
                <w:sz w:val="24"/>
              </w:rPr>
              <w:t>мт. Седні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</w:t>
            </w:r>
            <w:r>
              <w:rPr>
                <w:color w:val="000000"/>
                <w:sz w:val="24"/>
              </w:rPr>
              <w:t>ул. Лізогуба,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т</w:t>
            </w:r>
            <w:r>
              <w:rPr>
                <w:color w:val="000000"/>
                <w:sz w:val="24"/>
              </w:rPr>
              <w:t>ел.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68-27-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рт картоплі Зоря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Агропромисловий комплекс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 тис. грн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В «Першотравневе», с.Шибиринівка Чернігівського р-н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інницькі господар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рт картоплі Нагор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Агропромисловий комплекс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 тис. грн/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слідно-виробниче господарство    ЗАТ НВО «Чернігівеліт картопля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інницькі господарства</w:t>
            </w:r>
          </w:p>
        </w:tc>
      </w:tr>
      <w:tr>
        <w:trPr>
          <w:trHeight w:val="2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color w:val="000000"/>
                <w:sz w:val="24"/>
                <w:highlight w:val="cyan"/>
                <w:lang w:val="uk-UA"/>
              </w:rPr>
            </w:pPr>
            <w:r>
              <w:rPr>
                <w:color w:val="000000"/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802" w:leader="none"/>
                <w:tab w:val="left" w:pos="89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гівський державний інститут економіки і управлінн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2" w:leader="none"/>
                <w:tab w:val="left" w:pos="8942" w:leader="none"/>
              </w:tabs>
              <w:rPr/>
            </w:pPr>
            <w:r>
              <w:rPr>
                <w:sz w:val="24"/>
                <w:lang w:val="uk-UA"/>
              </w:rPr>
              <w:t>14033 м. Чернігів, вул. Стрілецька, 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2" w:leader="none"/>
                <w:tab w:val="left" w:pos="89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60-31-03</w:t>
            </w:r>
          </w:p>
          <w:p>
            <w:pPr>
              <w:pStyle w:val="Normal"/>
              <w:shd w:fill="FFFFFF" w:val="clear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йний проект «Підготовка виробництва тягових електродвигуні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го та змінного струму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електричного та електронного устаткуванн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чна ефективність впровадження проекту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дає 4,3 млн. гр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Завод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Електроважмаш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Харк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підприємствах електричного та електронного устаткування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стемна база даних для планування і розрахунку проекту</w:t>
            </w:r>
          </w:p>
          <w:p>
            <w:pPr>
              <w:pStyle w:val="Normal"/>
              <w:shd w:fill="FFFFFF" w:val="clear"/>
              <w:ind w:left="9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проектного спрямування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орочення часу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ект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ДП «Завод «Електроважмаш»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Харк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right="1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підприємствах електричного та електронного устаткування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часні супутникові технології у вирішенні локальних проблем землеустрою та кадастр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установах геодезії,  землеустрою та кадастру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овнення місцевих бюджетів за рахунок ефективного проведення інвентаризації земе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гівськ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внічний регіон України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20"/>
                <w:highlight w:val="cyan"/>
                <w:lang w:val="uk-UA"/>
              </w:rPr>
            </w:pPr>
            <w:r>
              <w:rPr>
                <w:i/>
                <w:sz w:val="20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Фінансування вищої освіти в умовах Болонського процесу»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кладна науково-дослідна тема, фінансується за рахунок державного бюджену на замовлення Міністерства освіти і науки Украї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і навчальні заклади Україн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рекомендацій щодо подолання негативних тенденцій у системі фінансування вищої освіти з метою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інноваційної орієнтації наукових досліджень ВНЗ та підготовки творчої молод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гівський державний інститут економіки і управлі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НЗ України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jc w:val="left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Соціальна робота з людьми похилого віку: соціально-філософський аспект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кладна науково-дослідна тема, фінансується за рахунок державного бюджену на замовлення Міністерства освіти і науки Украї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дання рекомендацій з впровадження інноваційних технологій соціальної роботи в практику діяльності територіальних центрів соціального обслуговування пенсіонері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і служби Чернігівської област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Чернігівське відділення Українського державного геологорозвідувального інституту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4000 м. Чернігів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Щорса, 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4-43-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rPr/>
            </w:pPr>
            <w:r>
              <w:rPr>
                <w:lang w:val="uk-UA"/>
              </w:rPr>
              <w:t>Регіональні профілі, комплексні геолого-геофізичні та геохімічні дослідження, що рекомендуються в Східному нафтогазоносному регіоні</w:t>
            </w:r>
          </w:p>
          <w:p>
            <w:pPr>
              <w:pStyle w:val="2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еологорозвідувальна галузь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явлення нових нафтогазоперспективних об’єктів в межах рекомендованих ділянок, комплексна оцінка перспектив нафтогазоносності окремих територій в Східному нафтогазоносному регіон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атеріали рекомендації використані і впроваджені ДГП «Укргеофізика» при розробці річних планів геофізичних робіт у Східному нафтогазоносному регіоні. Акт ДГП «Укргеофізика» від 14.06.06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вершена впровадженням в Чернігівському, Ніжинському, Прилуцькому, Бахмацькому районах.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Чернігівське відділення Українського державного геологорозвідувального інституту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4000 м. Чернігів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Щорса, 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4-43-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0"/>
                <w:lang w:val="uk-UA"/>
              </w:rPr>
              <w:t>«Пошуки покладів нафти в міжсольових девонських відкладах Північнозагорівської площі»  (Борзнянський р-н)</w:t>
            </w:r>
          </w:p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еологорозвідувальна галузь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ікується відкриття родовища та приріст запасів нафт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правлена для впровадження в ДП «Чернігів-нафтогазгеологія» (територія Бортнянського      р-ну)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арта впровадження ДП «Чернігівнафтогаз-геологія» (липень 2006р.)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Чернігівське відділення Українського державного геологорозвідувального інституту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4000 м. Чернігів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Щорса, 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4-43-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«Перспективи продовження робіт на Зимницькій площі у зв’язку з аналізом причин непідтвердження запасів В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еологорозвідувальна галузь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чікується приріст запасів вуглеводневої сировини в результаті буріння і випробування свердловини на Зимницькій площ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правлена для впровадження в ДП «Чернігівнафтогаз-геологія» (територія Талалаєвського р-ну)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арта впровадження ДП «Чернігівнафто-газгеологія» (липень 2006р.)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Чернігівське відділення Українського державного геологорозвідувального інституту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4000 м. Чернігів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Щорса, 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4-43-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«Пропозиції до плану геологорозвідувальних робіт та приросту запасів на об’єктах діяльності ДП «Чернігівнафтогаз-геологія» на 2007 рік в північно-західній частині ДДЗ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еологорозвідувальна галузь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аціональне планування і проведення ГРР на пріоритетних і перспективних об’єктах з отриманням приростів запасів нафти і газ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правлена в ДП «Чернігівнафто-газгеологія» (територія діяльності ДП «Чернігівнафтогаз-геологія»)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Чернігівське відділення Українського державного геологорозвідувального інституту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4000 м. Чернігів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Щорса, 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4-43-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«Наукове обґрунтування плану геологорозвідувальних робіт на нафту і газ в Дніпровсько-Донецькій западині на 2007 рі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еологорозвідувальна галузь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иріст запасів вуглеводнів у 2007 році, розгортання бурових, геофізичних і тематичних робіт з метою максимально можливого забезпечення України власними енергетичними ресурсам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екомендація прийнята та завершена впровадженням в Державній геологічній службі України: Карта впровадження Держгеолслужби від 15.12.06р.; Акт Держгеолслужби України від 19.12.06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атеріали рекомендації впроваджуються (в т.ч. на території діяльності ДП «Чернігівнафтогаз-геологія» НАК «Надра України»).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ержавне підприємство «Науково-виробничий комплекс «Прогрес»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00 м. Ніжин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ул. Носівськ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ях, 2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7-3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47-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Виконання                  ДКР «Квітник-А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Пристрої захисту літаків від ураження ракетами з ІЧ-головками самонавед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Теплові насос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снові змійовикових  теплообмінників тип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труба в трубі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а та цивіль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вільна (комунальне господарство, індивідуальні домогосподарства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льшення обсягів реалізації продукції, збільшення обсягів перерахувань до бюджету та державних цільових фондів, створення нових робочих місц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стерство оборони Україн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кілька насосів інтегровано в інженерну інфраструктуру ДП НВК «Прогре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житлово-комунальної галузі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»"Завод «Ніжинсільмаш»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інкубатора універсального попереднього і інкубатора універсального виводн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ахівничі господарст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нового обладнання, аналоги якого відсутні в Україн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АТ «Завод «Ніжинсільмаш»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комплекту автоматизованого кліткового обладнання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ля вирощування, і утримання  перепел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тахівництво 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«Завод «Ніжинсільмаш»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 комплекту  автоматизованого  обладнання  для  вирощування  і  утримання  поголів'я  свин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варинництво 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АТ «Завод «Ніжинсільмаш»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 завантажувача  сухих  кормів  з  гідравлічним  приводом  на  шасі  автомобіля  МАЗ, КрАЗ   і  причепа  МАЗ, КрАЗ (автопоїзд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  господарств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АТ «Завод «Ніжинсільмаш»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 комплекту    автоматизованого  кліткового  обладнання  для  вирощування бройлер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ахівничі  господарст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АТ «Завод «Ніжинсільмаш»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 комплекту    автоматизованого  обладнання для підлогового вирощування ремонт-ного молодняку курей м'ясних порі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ахівничі  господарст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19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АТ «Завод «Ніжинсільмаш»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 комплекту    автоматизованого  обладнання для підлогового утримання батьківського поголів'я курей м'ясних порід з механізованим збиранням яєць з гніз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ахівничі  господарст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АТ «Завод «Ніжинсільмаш»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 комплекту    автоматизованого  обладнання для підлогового вирощування: індичат, качат, гусеня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ахівничі  господарст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АТ «Завод «Ніжинсільмаш»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lang w:val="uk-UA"/>
              </w:rPr>
              <w:t>вул. Шевченка, 109</w:t>
            </w:r>
          </w:p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3-10-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 комплекту    автоматизованого  обладнання для утримання курей-несучок з урахуванням вимог Євросоюз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ахівничі  господарст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изація  та механізація  технологічних  процесів  для  зменшення  ручної  пра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Ніжинський державний університет ім. Миколи Гогол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вул. Крапив'янського, 2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 8(04631)2-23-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 xml:space="preserve">Синтез нових сульфолановмісних металокомплексів 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пошук екологічно-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печних і біологічно активних речов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ільгоспмашино-будування (при розробці технологіч-них мастильних рідин для відновлення презиційних пар тертя циліндро-поршневих груп карбюраторних двигунів автомобілів, а також у складі мастила для вузлів тертя гідрооб’ємних передач автотракторної техніки).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 господарство (ефективні фунгіциди та регулятори росту рослин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Економічна ефективність </w:t>
            </w:r>
            <w:r>
              <w:rPr>
                <w:spacing w:val="-2"/>
                <w:sz w:val="24"/>
                <w:lang w:val="uk-UA"/>
              </w:rPr>
              <w:t xml:space="preserve">впровадження </w:t>
            </w:r>
            <w:r>
              <w:rPr>
                <w:sz w:val="24"/>
                <w:lang w:val="uk-UA"/>
              </w:rPr>
              <w:t>проекту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дає 500 тис. гр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уково-виробниче підприємство «Надежность» при Кіровоградському інституті сільгоспмашино-будування, Київський технологічний університет харчової промисловості, Інститут біоорганічної хімії та нафтохімії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кафедра технічної експлуатації та ремонту автомобілів Оренбурзського державного університету (Росі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агропромислового комплексу, нафтохімічної промисловості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pacing w:val="-1"/>
                <w:sz w:val="24"/>
                <w:highlight w:val="cyan"/>
                <w:lang w:val="uk-UA"/>
              </w:rPr>
            </w:pPr>
            <w:r>
              <w:rPr>
                <w:spacing w:val="-1"/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іжинський державний університет імені Миколи Гогол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рапив'янського, 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л. 8(04631)2-23-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интез та дослідження діелектричних та напівпровідникових плівок неруйнівними методами інфрачервоної спектроскоп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зультати можуть бути використані при виробництві фільтрів та дефлекторів в акусто- мікро- опто- та нано- виробництві приладів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Економічна ефективність </w:t>
            </w:r>
            <w:r>
              <w:rPr>
                <w:spacing w:val="-2"/>
                <w:sz w:val="24"/>
                <w:lang w:val="uk-UA"/>
              </w:rPr>
              <w:t xml:space="preserve">впровадження </w:t>
            </w:r>
            <w:r>
              <w:rPr>
                <w:sz w:val="24"/>
                <w:lang w:val="uk-UA"/>
              </w:rPr>
              <w:t>проек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кладає 1 млн. гр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нститут фізики напівпровідників ім.В.Є.Лашкарьова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м. Киї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П «Ніжинський науково-виробничий комплекс «Прогрес»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м. Ніжин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іжинський державний університет імені Миколи Гогол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16600 м. Ніжин,</w:t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рапив'янського, 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л. 8(04631)2-23-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интез та дослідження фторовмісних поліуретан речов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езультати можуть бути використані для створення полімерних виробів медичного призначення (плівки, катери, покриття для стендів та медичного інструментарію, штучні судини)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Економічний ефект не оцінювався. Але синтезовані фторовмісні поліуретани характеризуються високими міцностними показниками, позитивними медикобіологічними властивостями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нститут хімії високо молекулярних сполук НАН Украї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 підприємствах медичної галузі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027 м. Черніг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Шевченка 95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42-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гібітор корозії сталі -МГ-ЧДТУ Патент України №86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хисту конструкцій і виробів із сталі у нейтральних, кислих і лужних середовищах. Для захисту від атмосферної і біологічної корозії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ниження значних збитків від корозії металів. Забезпечення надійності металоконструкцій. Істотною перевагою інгібітору МГ-ЧДТУ є те, що він виробляється на основі екологічно-чистої рослинної сирови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дені дослідно-промислові випробування на ВАТ «Концерн Стирол»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Горлів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АТ «Чернігівське «Хімволокно», ВАТ «Чернігівавто-деталь»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а теплоенергетичної галузі 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027 м. Черніг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Шевченка 95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42-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Новий спосіб і установка для шліфування торців циліндричних деталей, хрестовин карданних валів та інших детал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транспортна галузь, підприємства пов’язані з ремонтом автотранспортної технік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вищення точності обробки торців циліндричних металів та продуктивності шліфуванн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а діюча і використовується в науковій лабораторії кафедри металорізальних верстатів та систем Чернігівського державного технологічного університе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од «Чернігівавто-деталь» та інші підприємства машинобу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1" w:before="0" w:after="25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економіки облдержадміністрації                                                                                        Л.П. Подоляк</w:t>
      </w:r>
    </w:p>
    <w:sectPr>
      <w:type w:val="nextPage"/>
      <w:pgSz w:orient="landscape" w:w="16838" w:h="11906"/>
      <w:pgMar w:left="794" w:right="794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4"/>
      <w:szCs w:val="24"/>
      <w:lang w:val="uk-UA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33:00Z</dcterms:created>
  <dc:creator>User</dc:creator>
  <dc:description/>
  <cp:keywords/>
  <dc:language>en-US</dc:language>
  <cp:lastModifiedBy>Customer</cp:lastModifiedBy>
  <cp:lastPrinted>2011-03-28T16:07:00Z</cp:lastPrinted>
  <dcterms:modified xsi:type="dcterms:W3CDTF">2011-03-28T12:38:00Z</dcterms:modified>
  <cp:revision>32</cp:revision>
  <dc:subject/>
  <dc:title>Пропозиції наукових організацій щодо впровадження в області нових науково - технічних проектів та розробок</dc:title>
</cp:coreProperties>
</file>